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4"/>
          <w:szCs w:val="34"/>
        </w:rPr>
      </w:pPr>
      <w:r>
        <w:rPr>
          <w:b/>
          <w:bCs/>
          <w:spacing w:val="100"/>
          <w:sz w:val="34"/>
          <w:szCs w:val="34"/>
        </w:rPr>
        <w:t>ПОСТАНОВЛЕНИЕ</w:t>
      </w:r>
    </w:p>
    <w:p>
      <w:pPr>
        <w:pStyle w:val="Normal"/>
        <w:ind w:left="2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рода Переславля-Залесского</w:t>
        <w:tab/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21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bCs/>
          <w:sz w:val="26"/>
          <w:szCs w:val="26"/>
        </w:rPr>
        <w:t xml:space="preserve">со ст. 179 Бюджетного кодекса </w:t>
      </w:r>
      <w:r>
        <w:rPr>
          <w:sz w:val="26"/>
          <w:szCs w:val="26"/>
        </w:rPr>
        <w:t>Российской Федераци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ешением Переславль-Залесской городской Думы от 27.01.2022 № 1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муниципальную программу </w:t>
      </w:r>
      <w:r>
        <w:rPr>
          <w:bCs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    Т.А. Эппель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>от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sz w:val="26"/>
          <w:szCs w:val="26"/>
        </w:rPr>
        <w:t>1. В разделе «1.  Паспорт   муниципальной   программы» позицию «6.  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3 074 784,8</w:t>
            </w:r>
            <w:r>
              <w:rPr>
                <w:bCs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672 292,4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669 729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669 93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356 36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«5. Ресурсное обеспечение муниципальной программы» изложить в следующей редакции: </w:t>
      </w:r>
    </w:p>
    <w:p>
      <w:pPr>
        <w:pStyle w:val="Style23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60 19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65 660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 37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 15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/>
            </w:pPr>
            <w:r>
              <w:rPr/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hanging="26"/>
              <w:jc w:val="center"/>
              <w:rPr/>
            </w:pPr>
            <w:r>
              <w:rPr/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/>
            </w:pPr>
            <w:r>
              <w:rPr/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/>
            </w:pPr>
            <w:r>
              <w:rPr/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011 95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/>
            </w:pPr>
            <w:r>
              <w:rPr/>
              <w:t>672 29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/>
            </w:pPr>
            <w:r>
              <w:rPr/>
              <w:t>669 72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/>
            </w:pPr>
            <w:r>
              <w:rPr/>
              <w:t>669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19 10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/>
            </w:pPr>
            <w:r>
              <w:rPr/>
              <w:t>350 67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/>
            </w:pPr>
            <w:r>
              <w:rPr/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/>
            </w:pPr>
            <w:r>
              <w:rPr/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74 78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71 35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 82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3 606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011 95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672 29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669 72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669 933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 70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 36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060 192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672 292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69 729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669 933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- 350 679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3 46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3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6 862,9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6 03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 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4 85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8 9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5 05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 67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 951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 06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 29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 951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 0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 951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45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3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 22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47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10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33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75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58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06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8 50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54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4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87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879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7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7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87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9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 4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936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финансирование реализации Губернаторского проекта «Решаем вместе!» по направлению «Поддержка местных инициатив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монт кровли крыши в МДОУ «Детский сад «Дюймовочк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65 6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72 29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0 67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5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 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9 72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9 1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9 933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60 19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8 996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12 08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9 108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13">
    <w:name w:val=" Знак Знак13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8">
    <w:name w:val=" Знак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2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1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8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6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3:00Z</dcterms:created>
  <dc:creator>Сорокин</dc:creator>
  <dc:description/>
  <cp:keywords/>
  <dc:language>en-US</dc:language>
  <cp:lastModifiedBy>MMC</cp:lastModifiedBy>
  <cp:lastPrinted>2022-03-14T15:07:00Z</cp:lastPrinted>
  <dcterms:modified xsi:type="dcterms:W3CDTF">2022-03-15T05:42:00Z</dcterms:modified>
  <cp:revision>63</cp:revision>
  <dc:subject/>
  <dc:title> </dc:title>
</cp:coreProperties>
</file>